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a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дељење за имовинско- правне послове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Урбанизам, грађевинарство,стамбено-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Комуналне, инспекцијске 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Latn-RS"/>
        </w:rPr>
      </w:pPr>
      <w:r>
        <w:rPr>
          <w:lang w:val="sr-Latn-RS"/>
        </w:rPr>
        <w:t>Б  А  Т  О  Ч  И  Н  А                                                            НАЗИВ: КОНТРОЛНА ЛИСТА БР. 2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НО ВРЕМЕ ТРГОВИНСКОГ ОБЈЕКАТА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ивредни субјект је одредио трајање и распоред радног времена трговинског/занатског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Радно време је видно истакнуто на главном улазу или на другом видном мес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Трајање и распоред радног времена  објекта утврђено је у складу са одредбама одлу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ивредни субјект поштује истактнуто радно врем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бавештење да је трговински објекат привремено затворен, истакнуто је на главном улазу или на другом видном месту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ивредни субјект је организовао рад трговинског  објекта тако да се не узнемиравају грађани који станују или раде у суседств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Максималан број бодова:      140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Latn-RS"/>
              </w:rPr>
            </w:pPr>
            <w:r>
              <w:rPr>
                <w:rFonts w:eastAsia="Times New Roman" w:cs="Calibri"/>
                <w:b/>
                <w:color w:val="000000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5 – 13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0 – 1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5 – 6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3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CS"/>
        </w:rPr>
        <w:t>НАДЗИРАНИ СУБЈЕКАТ</w:t>
      </w:r>
      <w:r>
        <w:rPr>
          <w:lang w:val="sr-RS"/>
        </w:rPr>
        <w:t xml:space="preserve">  </w:t>
      </w:r>
      <w:r>
        <w:rPr>
          <w:lang w:val="sr-CS"/>
        </w:rPr>
        <w:t xml:space="preserve">                  </w:t>
      </w:r>
      <w:r>
        <w:rPr>
          <w:lang w:val="sr-RS"/>
        </w:rPr>
        <w:t xml:space="preserve">                      М.П.                      </w:t>
      </w:r>
      <w:r>
        <w:rPr>
          <w:lang w:val="sr-CS"/>
        </w:rPr>
        <w:t xml:space="preserve">             </w:t>
      </w:r>
      <w:r>
        <w:rPr>
          <w:lang w:val="sr-RS"/>
        </w:rPr>
        <w:t xml:space="preserve">     КОМУНАЛНИ ИНСПЕКТОР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______________________                                                                                ____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rFonts w:cs="Calibri"/>
          <w:lang w:val="sr-Latn-RS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58:00Z</dcterms:created>
  <dc:creator>slavica.zugic</dc:creator>
  <dc:description/>
  <cp:keywords/>
  <dc:language>en-US</dc:language>
  <cp:lastModifiedBy>bat_i</cp:lastModifiedBy>
  <dcterms:modified xsi:type="dcterms:W3CDTF">2018-11-20T13:53:00Z</dcterms:modified>
  <cp:revision>4</cp:revision>
  <dc:subject/>
  <dc:title>Република Србија, </dc:title>
</cp:coreProperties>
</file>